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rPr/>
      </w:pPr>
      <w:r>
        <w:rPr/>
        <w:t>АНКЕТА-ЗАЯВЛЕНИЕ</w:t>
      </w:r>
    </w:p>
    <w:p>
      <w:pPr>
        <w:pStyle w:val="Heading1"/>
        <w:ind w:right="-1192" w:hanging="0"/>
        <w:rPr/>
      </w:pPr>
      <w:r>
        <w:rPr/>
        <w:t>на депозитарное обслуживание</w:t>
      </w:r>
    </w:p>
    <w:p>
      <w:pPr>
        <w:pStyle w:val="Heading1"/>
        <w:ind w:right="-1192" w:hanging="0"/>
        <w:rPr>
          <w:b w:val="false"/>
          <w:b w:val="false"/>
        </w:rPr>
      </w:pPr>
      <w:r>
        <w:rPr>
          <w:b w:val="false"/>
        </w:rPr>
        <w:t>(для Клиентов – юридических лиц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192" w:hanging="0"/>
        <w:jc w:val="center"/>
        <w:rPr>
          <w:sz w:val="6"/>
        </w:rPr>
      </w:pPr>
      <w:r>
        <w:rPr>
          <w:sz w:val="6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356"/>
      </w:tblGrid>
      <w:tr>
        <w:trPr>
          <w:trHeight w:val="170" w:hRule="atLeast"/>
          <w:cantSplit w:val="true"/>
        </w:trPr>
        <w:tc>
          <w:tcPr>
            <w:tcW w:w="10490" w:type="dxa"/>
            <w:gridSpan w:val="2"/>
            <w:tcBorders/>
            <w:vAlign w:val="center"/>
          </w:tcPr>
          <w:p>
            <w:pPr>
              <w:pStyle w:val="Style13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Настоящим</w:t>
            </w:r>
          </w:p>
          <w:p>
            <w:pPr>
              <w:pStyle w:val="Style13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>.</w:t>
            </w:r>
          </w:p>
          <w:p>
            <w:pPr>
              <w:pStyle w:val="Style13"/>
              <w:spacing w:before="12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  <w:t>Полное наименование  предприятия, учреждения, организации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</w:tc>
      </w:tr>
      <w:tr>
        <w:trPr>
          <w:trHeight w:val="251" w:hRule="atLeast"/>
          <w:cantSplit w:val="true"/>
        </w:trPr>
        <w:tc>
          <w:tcPr>
            <w:tcW w:w="104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/>
                <w:b/>
                <w:i/>
                <w:sz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highlight w:val="cyan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</w:rPr>
              <w:instrText xml:space="preserve"> FORMCHECKBOX </w:instrText>
            </w:r>
            <w:r>
              <w:rPr>
                <w:sz w:val="16"/>
                <w:i/>
                <w:b/>
              </w:rPr>
              <w:fldChar w:fldCharType="separate"/>
            </w:r>
            <w:bookmarkStart w:id="0" w:name="__Fieldmark__0_3083431964"/>
            <w:bookmarkStart w:id="1" w:name="__Fieldmark__0_3083431964"/>
            <w:bookmarkEnd w:id="1"/>
            <w:r>
              <w:rPr>
                <w:b/>
                <w:i/>
                <w:sz w:val="16"/>
              </w:rPr>
            </w:r>
            <w:r>
              <w:rPr>
                <w:sz w:val="16"/>
                <w:i/>
                <w:b/>
              </w:rPr>
              <w:fldChar w:fldCharType="end"/>
            </w:r>
            <w:r>
              <w:rPr>
                <w:b/>
                <w:i/>
                <w:sz w:val="16"/>
              </w:rPr>
              <w:t xml:space="preserve"> - Депозитарный договор_________от ______________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</w:rPr>
              <w:instrText xml:space="preserve"> FORMCHECKBOX </w:instrText>
            </w:r>
            <w:r>
              <w:rPr>
                <w:sz w:val="16"/>
                <w:i/>
                <w:b/>
              </w:rPr>
              <w:fldChar w:fldCharType="separate"/>
            </w:r>
            <w:bookmarkStart w:id="2" w:name="__Fieldmark__1_3083431964"/>
            <w:bookmarkStart w:id="3" w:name="__Fieldmark__1_3083431964"/>
            <w:bookmarkEnd w:id="3"/>
            <w:r>
              <w:rPr>
                <w:b/>
                <w:i/>
                <w:sz w:val="16"/>
              </w:rPr>
            </w:r>
            <w:r>
              <w:rPr>
                <w:sz w:val="16"/>
                <w:i/>
                <w:b/>
              </w:rPr>
              <w:fldChar w:fldCharType="end"/>
            </w:r>
            <w:r>
              <w:rPr>
                <w:b/>
                <w:i/>
                <w:sz w:val="16"/>
              </w:rPr>
              <w:t xml:space="preserve"> - Междепозитарный договор_________от ______________     </w:t>
            </w:r>
          </w:p>
        </w:tc>
      </w:tr>
      <w:tr>
        <w:trPr>
          <w:trHeight w:val="5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highlight w:val="cyan"/>
              </w:rPr>
            </w:pPr>
            <w:r>
              <w:rPr>
                <w:b/>
                <w:i/>
                <w:sz w:val="6"/>
                <w:highlight w:val="cyan"/>
              </w:rPr>
            </w:r>
          </w:p>
        </w:tc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TextBodyIndent"/>
        <w:ind w:left="-567" w:right="-1192" w:firstLine="567"/>
        <w:rPr/>
      </w:pPr>
      <w:r>
        <w:rPr/>
      </w:r>
    </w:p>
    <w:p>
      <w:pPr>
        <w:pStyle w:val="TextBodyIndent"/>
        <w:ind w:left="-567" w:right="-1192" w:firstLine="567"/>
        <w:rPr/>
      </w:pPr>
      <w:r>
        <w:rPr/>
        <w:t>ЗАЯВЛЯЕТ об ознакомлении с Условиями осуществления депозитарной деятельности ООО «Инбанк» (далее – Условия), а также о принятии на себя добровольного обязательства следовать положениям (обязательствам) указанных Условий, которые нам разъяснены в полном объеме, включая Порядок оплаты услуг Депозитария, и имеют для нас обязательную силу.</w:t>
      </w:r>
    </w:p>
    <w:p>
      <w:pPr>
        <w:pStyle w:val="TextBodyIndent"/>
        <w:ind w:left="-567" w:right="-1192" w:firstLine="567"/>
        <w:rPr>
          <w:b w:val="false"/>
          <w:b w:val="false"/>
          <w:i w:val="false"/>
          <w:i w:val="false"/>
          <w:sz w:val="16"/>
        </w:rPr>
      </w:pPr>
      <w:r>
        <w:rPr/>
        <w:t xml:space="preserve">Настоящим подтверждаем свою осведомленность о том, что ООО «Инбанк» совмещает депозитарную деятельность с брокерской и дилерской деятельностью на рынке ценных бумаг, а также деятельностью по инвестиционному консультированию </w:t>
      </w:r>
    </w:p>
    <w:p>
      <w:pPr>
        <w:pStyle w:val="TextBodyIndent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В соответствии с указанным Договором просим</w:t>
      </w:r>
      <w:r>
        <w:rPr>
          <w:b w:val="false"/>
          <w:i w:val="false"/>
        </w:rPr>
        <w:t xml:space="preserve"> </w:t>
      </w:r>
      <w:r>
        <w:rPr/>
        <w:t>открыть и</w:t>
      </w:r>
      <w:r>
        <w:rPr>
          <w:b w:val="false"/>
          <w:i w:val="false"/>
        </w:rPr>
        <w:t xml:space="preserve"> </w:t>
      </w:r>
      <w:r>
        <w:rPr/>
        <w:t>обслуживать:</w:t>
      </w:r>
    </w:p>
    <w:p>
      <w:pPr>
        <w:pStyle w:val="TextBodyIndent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" w:name="__Fieldmark__2_3083431964"/>
      <w:bookmarkStart w:id="5" w:name="__Fieldmark__2_3083431964"/>
      <w:bookmarkEnd w:id="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 xml:space="preserve">Счет депо владельца     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6" w:name="__Fieldmark__3_3083431964"/>
      <w:bookmarkStart w:id="7" w:name="__Fieldmark__3_3083431964"/>
      <w:bookmarkEnd w:id="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8" w:name="__Fieldmark__4_3083431964"/>
      <w:bookmarkStart w:id="9" w:name="__Fieldmark__4_3083431964"/>
      <w:bookmarkEnd w:id="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депо (Клиринговая организация НКО АО НРД)</w:t>
      </w:r>
    </w:p>
    <w:p>
      <w:pPr>
        <w:pStyle w:val="TextBodyIndent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0" w:name="__Fieldmark__5_3083431964"/>
      <w:bookmarkStart w:id="11" w:name="__Fieldmark__5_3083431964"/>
      <w:bookmarkEnd w:id="1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Счет депо номинального держателя  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2" w:name="__Fieldmark__6_3083431964"/>
      <w:bookmarkStart w:id="13" w:name="__Fieldmark__6_3083431964"/>
      <w:bookmarkEnd w:id="1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            </w:t>
      </w:r>
    </w:p>
    <w:p>
      <w:pPr>
        <w:pStyle w:val="TextBodyIndent"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4" w:name="__Fieldmark__7_3083431964"/>
      <w:bookmarkStart w:id="15" w:name="__Fieldmark__7_3083431964"/>
      <w:bookmarkEnd w:id="1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(Клиринговая организация НКО АО НРД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6" w:name="__Fieldmark__8_3083431964"/>
      <w:bookmarkStart w:id="17" w:name="__Fieldmark__8_3083431964"/>
      <w:bookmarkEnd w:id="1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Счет депо Иностранного номинального держателя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18" w:name="__Fieldmark__9_3083431964"/>
      <w:bookmarkStart w:id="19" w:name="__Fieldmark__9_3083431964"/>
      <w:bookmarkEnd w:id="1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          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0" w:name="__Fieldmark__10_3083431964"/>
      <w:bookmarkStart w:id="21" w:name="__Fieldmark__10_3083431964"/>
      <w:bookmarkEnd w:id="2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депо (Клиринговая организация НКО АО НРД)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2" w:name="__Fieldmark__11_3083431964"/>
      <w:bookmarkStart w:id="23" w:name="__Fieldmark__11_3083431964"/>
      <w:bookmarkEnd w:id="2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Счет депо Иностранного уполномоченного держателя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4" w:name="__Fieldmark__12_3083431964"/>
      <w:bookmarkStart w:id="25" w:name="__Fieldmark__12_3083431964"/>
      <w:bookmarkEnd w:id="2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           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6" w:name="__Fieldmark__13_3083431964"/>
      <w:bookmarkStart w:id="27" w:name="__Fieldmark__13_3083431964"/>
      <w:bookmarkEnd w:id="2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депо (Клиринговая организация НКО АО НРД)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28" w:name="__Fieldmark__14_3083431964"/>
      <w:bookmarkStart w:id="29" w:name="__Fieldmark__14_3083431964"/>
      <w:bookmarkEnd w:id="2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Счет депо Доверительного управляющего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30" w:name="__Fieldmark__15_3083431964"/>
      <w:bookmarkStart w:id="31" w:name="__Fieldmark__15_3083431964"/>
      <w:bookmarkEnd w:id="3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(Клиринговая организация НКО НКЦ (АО))        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32" w:name="__Fieldmark__16_3083431964"/>
      <w:bookmarkStart w:id="33" w:name="__Fieldmark__16_3083431964"/>
      <w:bookmarkEnd w:id="3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Торговый счет депо (Клиринговая организация НКО АО НРД)</w:t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Настоящим просим открыть вышеуказанный счет депо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34" w:name="__Fieldmark__17_3083431964"/>
      <w:bookmarkStart w:id="35" w:name="__Fieldmark__17_3083431964"/>
      <w:bookmarkEnd w:id="3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 xml:space="preserve">В течение 1 (Одного) рабочего дня 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36" w:name="__Fieldmark__18_3083431964"/>
      <w:bookmarkStart w:id="37" w:name="__Fieldmark__18_3083431964"/>
      <w:bookmarkEnd w:id="3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В течение 3 (Трех) рабочих дней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Только для Нерезидентов, не имеющих почтового адреса в РФ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38" w:name="__Fieldmark__19_3083431964"/>
      <w:bookmarkStart w:id="39" w:name="__Fieldmark__19_3083431964"/>
      <w:bookmarkEnd w:id="3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При раскрытии списков владельцев, прошу в качестве почтового адреса указывать адрес Депозитария для получения корреспонденции, адресованной Клиенту эмитентами, держателями реестров и депозитариями-корреспондентами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Форма выплаты доходов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0" w:name="__Fieldmark__20_3083431964"/>
      <w:bookmarkStart w:id="41" w:name="__Fieldmark__20_3083431964"/>
      <w:bookmarkEnd w:id="4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Банковский перевод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2" w:name="__Fieldmark__21_3083431964"/>
      <w:bookmarkStart w:id="43" w:name="__Fieldmark__21_3083431964"/>
      <w:bookmarkEnd w:id="4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Почтовый перевод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Банковские реквизиты для расчетов в рублях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Корреспондентский счет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Банковские реквизиты для расчетов в валюте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БИК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ИНН банк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Наименование банка-корреспондента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bCs/>
          <w:i w:val="false"/>
          <w:iCs/>
          <w:kern w:val="2"/>
          <w:sz w:val="16"/>
          <w:szCs w:val="16"/>
        </w:rPr>
        <w:t>Счет получателя: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  <w:szCs w:val="16"/>
        </w:rPr>
      </w:pPr>
      <w:r>
        <w:rPr>
          <w:b w:val="false"/>
          <w:i w:val="false"/>
          <w:sz w:val="6"/>
          <w:szCs w:val="16"/>
        </w:rPr>
      </w:r>
    </w:p>
    <w:p>
      <w:pPr>
        <w:pStyle w:val="TextBodyIndent"/>
        <w:spacing w:before="60" w:after="0"/>
        <w:ind w:left="-567" w:right="-1191" w:firstLine="567"/>
        <w:rPr/>
      </w:pPr>
      <w:r>
        <w:rPr/>
        <w:t>Способ обмена сообщениями: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4" w:name="__Fieldmark__22_3083431964"/>
      <w:bookmarkStart w:id="45" w:name="__Fieldmark__22_3083431964"/>
      <w:bookmarkEnd w:id="4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лично (через представителя)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6" w:name="__Fieldmark__23_3083431964"/>
      <w:bookmarkStart w:id="47" w:name="__Fieldmark__23_3083431964"/>
      <w:bookmarkEnd w:id="4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E-mail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48" w:name="__Fieldmark__24_3083431964"/>
      <w:bookmarkStart w:id="49" w:name="__Fieldmark__24_3083431964"/>
      <w:bookmarkEnd w:id="4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по факсу</w:t>
      </w:r>
    </w:p>
    <w:p>
      <w:pPr>
        <w:pStyle w:val="TextBodyIndent"/>
        <w:tabs>
          <w:tab w:val="clear" w:pos="720"/>
          <w:tab w:val="left" w:pos="567" w:leader="none"/>
        </w:tabs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50" w:name="__Fieldmark__25_3083431964"/>
      <w:bookmarkStart w:id="51" w:name="__Fieldmark__25_3083431964"/>
      <w:bookmarkEnd w:id="5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иное</w:t>
      </w:r>
    </w:p>
    <w:p>
      <w:pPr>
        <w:pStyle w:val="TextBodyIndent"/>
        <w:spacing w:before="60" w:after="0"/>
        <w:ind w:left="-567" w:right="-1191" w:firstLine="567"/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</w:r>
    </w:p>
    <w:p>
      <w:pPr>
        <w:pStyle w:val="TextBodyIndent"/>
        <w:spacing w:before="60" w:after="0"/>
        <w:ind w:left="-567" w:right="-1191" w:firstLine="567"/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</w:r>
    </w:p>
    <w:p>
      <w:pPr>
        <w:pStyle w:val="TextBodyIndent"/>
        <w:spacing w:before="60" w:after="0"/>
        <w:ind w:left="-567" w:right="-1191" w:firstLine="567"/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  <w:t>Дополнительные инструкции для обмена сообщениями:</w:t>
      </w:r>
    </w:p>
    <w:p>
      <w:pPr>
        <w:pStyle w:val="TextBodyIndent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</w:r>
    </w:p>
    <w:p>
      <w:pPr>
        <w:pStyle w:val="TextBodyIndent"/>
        <w:spacing w:before="60" w:after="0"/>
        <w:ind w:right="-1191" w:firstLine="567"/>
        <w:rPr>
          <w:bCs/>
          <w:iCs/>
          <w:kern w:val="2"/>
          <w:sz w:val="20"/>
        </w:rPr>
      </w:pPr>
      <w:r>
        <w:rPr>
          <w:bCs/>
          <w:iCs/>
          <w:kern w:val="2"/>
          <w:sz w:val="20"/>
        </w:rPr>
      </w:r>
    </w:p>
    <w:p>
      <w:pPr>
        <w:pStyle w:val="TextBodyIndent"/>
        <w:spacing w:before="60" w:after="0"/>
        <w:ind w:right="-1191" w:firstLine="567"/>
        <w:rPr/>
      </w:pPr>
      <w:r>
        <w:rPr/>
        <w:t>Настоящим мы гарантируем, что все ценные бумаги, которые будут депонироваться нами в Депозитарии, ООО «Инбанк», принадлежат нам/переданы нам в номинальное держание/доверены/заложены нам или будут приобретены нами в полном соответствии с действующим законодательством Российской Федерации.</w:t>
      </w:r>
    </w:p>
    <w:p>
      <w:pPr>
        <w:pStyle w:val="Normal"/>
        <w:jc w:val="right"/>
        <w:rPr/>
      </w:pPr>
      <w:r>
        <w:rPr>
          <w:b/>
          <w:sz w:val="16"/>
        </w:rPr>
        <w:t xml:space="preserve"> </w:t>
      </w:r>
      <w:r>
        <w:rPr>
          <w:sz w:val="18"/>
          <w:szCs w:val="18"/>
        </w:rPr>
        <w:t>«_____»_______________ 20__ года</w:t>
      </w:r>
    </w:p>
    <w:p>
      <w:pPr>
        <w:pStyle w:val="Normal"/>
        <w:spacing w:before="240" w:after="0"/>
        <w:ind w:right="-1134" w:hanging="0"/>
        <w:rPr/>
      </w:pPr>
      <w:r>
        <w:rPr>
          <w:sz w:val="18"/>
          <w:szCs w:val="18"/>
        </w:rPr>
        <w:t>_______________________________</w:t>
        <w:tab/>
        <w:tab/>
        <w:tab/>
        <w:t xml:space="preserve">                _____________________  /____________________/</w:t>
      </w:r>
    </w:p>
    <w:p>
      <w:pPr>
        <w:pStyle w:val="Normal"/>
        <w:ind w:right="-1134" w:hanging="0"/>
        <w:rPr>
          <w:sz w:val="12"/>
        </w:rPr>
      </w:pPr>
      <w:r>
        <w:rPr>
          <w:sz w:val="12"/>
        </w:rPr>
        <w:t>должность руководителя юридического лица</w:t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м.п.</w:t>
        <w:tab/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pBdr>
          <w:bottom w:val="single" w:sz="12" w:space="1" w:color="000000"/>
        </w:pBdr>
        <w:tabs>
          <w:tab w:val="clear" w:pos="720"/>
          <w:tab w:val="left" w:pos="567" w:leader="none"/>
        </w:tabs>
        <w:ind w:right="-1276" w:hanging="0"/>
        <w:rPr>
          <w:bCs/>
          <w:iCs/>
          <w:kern w:val="2"/>
          <w:sz w:val="20"/>
          <w:szCs w:val="18"/>
        </w:rPr>
      </w:pPr>
      <w:r>
        <w:rPr>
          <w:bCs/>
          <w:iCs/>
          <w:kern w:val="2"/>
          <w:sz w:val="20"/>
          <w:szCs w:val="18"/>
        </w:rPr>
      </w:r>
    </w:p>
    <w:p>
      <w:pPr>
        <w:pStyle w:val="TextBodyIndent"/>
        <w:pBdr>
          <w:bottom w:val="single" w:sz="12" w:space="1" w:color="000000"/>
        </w:pBdr>
        <w:tabs>
          <w:tab w:val="clear" w:pos="720"/>
          <w:tab w:val="left" w:pos="567" w:leader="none"/>
        </w:tabs>
        <w:ind w:right="-1276" w:hanging="0"/>
        <w:rPr/>
      </w:pPr>
      <w:r>
        <w:rPr>
          <w:bCs/>
          <w:iCs/>
          <w:kern w:val="2"/>
          <w:sz w:val="20"/>
        </w:rPr>
        <w:t>Согласие на передачу данных</w:t>
      </w:r>
      <w:r>
        <w:rPr>
          <w:b w:val="false"/>
          <w:i w:val="false"/>
          <w:sz w:val="20"/>
        </w:rPr>
        <w:t>:</w:t>
      </w:r>
    </w:p>
    <w:p>
      <w:pPr>
        <w:pStyle w:val="TextBodyIndent"/>
        <w:ind w:left="-567" w:right="-1192" w:firstLine="567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Indent"/>
        <w:spacing w:before="60" w:after="0"/>
        <w:ind w:right="-1191" w:firstLine="567"/>
        <w:rPr>
          <w:b w:val="false"/>
          <w:b w:val="false"/>
          <w:i w:val="false"/>
          <w:i w:val="false"/>
        </w:rPr>
      </w:pPr>
      <w:r>
        <w:rPr/>
        <w:t xml:space="preserve">Настоящим руководитель юридического лица дает свое согласие ООО «Инбанк» (115184, Россия, Москва, Старый Толмачевский переулок, дом 5, ИНН 5617000264, БИК 044525308) (далее – Банк) на использование и передачу Банком Небанковской кредитной организации акционерному обществу «Национальный расчетный депозитарий» (НКО АО НРД), исполняющей функции налогового агента в соответствии с Законом США «О налогообложении иностранных счетов» (Foreign Accounts Tax Compliance Act – FATCA), предоставленных Банку по форме анкеты данных о юридическом лице, контролирующих / доверенных лицах юридического лица – налогоплательщиках США в целях выявления лиц, на которых распространяются законодательство иностранного государства о налогообложении иностранных счетов, в том числе FATCA, и необходимых для заполнения установленных Налоговой Службой США форм отчетности в целях FATCA и для удержания налогов в соответствии с Налоговым Кодексом США и требованиями FATCA.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_______________ 20__ года</w:t>
      </w:r>
    </w:p>
    <w:p>
      <w:pPr>
        <w:pStyle w:val="Normal"/>
        <w:spacing w:before="240" w:after="0"/>
        <w:ind w:right="-1134" w:hanging="0"/>
        <w:rPr>
          <w:sz w:val="18"/>
          <w:szCs w:val="18"/>
        </w:rPr>
      </w:pPr>
      <w:r>
        <w:rPr>
          <w:sz w:val="18"/>
          <w:szCs w:val="18"/>
        </w:rPr>
        <w:t>_______________________________</w:t>
        <w:tab/>
        <w:tab/>
        <w:tab/>
        <w:t xml:space="preserve">                _____________________  /____________________/</w:t>
      </w:r>
    </w:p>
    <w:p>
      <w:pPr>
        <w:pStyle w:val="Normal"/>
        <w:ind w:right="-1134" w:hanging="0"/>
        <w:rPr>
          <w:sz w:val="12"/>
        </w:rPr>
      </w:pPr>
      <w:r>
        <w:rPr>
          <w:sz w:val="12"/>
        </w:rPr>
        <w:t>должность руководителя юридического лица</w:t>
      </w:r>
    </w:p>
    <w:p>
      <w:pPr>
        <w:pStyle w:val="Normal"/>
        <w:ind w:right="-1134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м.п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>
                <w:trHeight w:val="1229" w:hRule="atLeast"/>
              </w:trPr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/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 </w:t>
                  </w:r>
                  <w:r>
                    <w:rPr>
                      <w:sz w:val="16"/>
                      <w:szCs w:val="16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0632" w:type="dxa"/>
            <w:tcBorders/>
          </w:tcPr>
          <w:p>
            <w:pPr>
              <w:pStyle w:val="Style15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тметки Депозитария:</w:t>
            </w:r>
          </w:p>
        </w:tc>
      </w:tr>
    </w:tbl>
    <w:p>
      <w:pPr>
        <w:pStyle w:val="TextBodyIndent"/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rPr>
          <w:i w:val="false"/>
        </w:rPr>
        <w:tab/>
        <w:t>АНКЕТА-ЗАЯВЛЕНИЕ принята «____» _________ 20___ года</w:t>
        <w:tab/>
        <w:tab/>
        <w:tab/>
        <w:t>ВХ.№_____ от  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i w:val="false"/>
          <w:i w:val="false"/>
        </w:rPr>
      </w:pPr>
      <w:r>
        <w:rPr>
          <w:i w:val="false"/>
        </w:rPr>
        <w:t>Открыт следующий счет депо: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i w:val="false"/>
          <w:i w:val="false"/>
          <w:sz w:val="6"/>
        </w:rPr>
      </w:pPr>
      <w:r>
        <w:rPr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52" w:name="__Fieldmark__26_3083431964"/>
      <w:bookmarkStart w:id="53" w:name="__Fieldmark__26_3083431964"/>
      <w:bookmarkEnd w:id="5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</w:t>
        <w:tab/>
        <w:t>Счет депо владельца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54" w:name="__Fieldmark__27_3083431964"/>
      <w:bookmarkStart w:id="55" w:name="__Fieldmark__27_3083431964"/>
      <w:bookmarkEnd w:id="5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Счет депо номинального держателя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56" w:name="__Fieldmark__28_3083431964"/>
      <w:bookmarkStart w:id="57" w:name="__Fieldmark__28_3083431964"/>
      <w:bookmarkEnd w:id="57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Счет депо Иностранного номинального держателя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58" w:name="__Fieldmark__29_3083431964"/>
      <w:bookmarkStart w:id="59" w:name="__Fieldmark__29_3083431964"/>
      <w:bookmarkEnd w:id="59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Счет депо Иностранного уполномоченного держателя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  <w:lang w:val="en-US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60" w:name="__Fieldmark__30_3083431964"/>
      <w:bookmarkStart w:id="61" w:name="__Fieldmark__30_3083431964"/>
      <w:bookmarkEnd w:id="61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>Счет депо Доверительного управляющего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  <w:lang w:val="en-US"/>
        </w:rPr>
      </w:pPr>
      <w:r>
        <w:rPr>
          <w:b w:val="false"/>
          <w:i w:val="false"/>
          <w:sz w:val="6"/>
          <w:lang w:val="en-US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62" w:name="__Fieldmark__31_3083431964"/>
      <w:bookmarkStart w:id="63" w:name="__Fieldmark__31_3083431964"/>
      <w:bookmarkEnd w:id="63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</w:t>
      </w:r>
      <w:r>
        <w:rPr>
          <w:i w:val="false"/>
        </w:rPr>
        <w:t>(Клиринговая организация НКО НКЦ (АО))</w:t>
      </w:r>
      <w:r>
        <w:rPr>
          <w:b w:val="false"/>
          <w:i w:val="false"/>
          <w:sz w:val="16"/>
        </w:rPr>
        <w:t xml:space="preserve">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6"/>
          <w:i w:val="false"/>
          <w:b w:val="false"/>
        </w:rPr>
        <w:instrText xml:space="preserve"> FORMCHECKBOX </w:instrText>
      </w:r>
      <w:r>
        <w:rPr>
          <w:sz w:val="16"/>
          <w:i w:val="false"/>
          <w:b w:val="false"/>
        </w:rPr>
        <w:fldChar w:fldCharType="separate"/>
      </w:r>
      <w:bookmarkStart w:id="64" w:name="__Fieldmark__32_3083431964"/>
      <w:bookmarkStart w:id="65" w:name="__Fieldmark__32_3083431964"/>
      <w:bookmarkEnd w:id="65"/>
      <w:r>
        <w:rPr>
          <w:b w:val="false"/>
          <w:i w:val="false"/>
          <w:sz w:val="16"/>
        </w:rPr>
      </w:r>
      <w:r>
        <w:rPr>
          <w:sz w:val="16"/>
          <w:i w:val="false"/>
          <w:b w:val="false"/>
        </w:rPr>
        <w:fldChar w:fldCharType="end"/>
      </w:r>
      <w:r>
        <w:rPr>
          <w:b w:val="false"/>
          <w:i w:val="false"/>
          <w:sz w:val="16"/>
        </w:rPr>
        <w:t xml:space="preserve"> - </w:t>
        <w:tab/>
        <w:t xml:space="preserve">Торговый счет депо </w:t>
      </w:r>
      <w:r>
        <w:rPr>
          <w:i w:val="false"/>
        </w:rPr>
        <w:t>(Клиринговая организация НКО АО НРД)</w:t>
      </w:r>
      <w:r>
        <w:rPr>
          <w:b w:val="false"/>
          <w:i w:val="false"/>
          <w:sz w:val="16"/>
        </w:rPr>
        <w:t xml:space="preserve"> № ____________________________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6"/>
        </w:rPr>
      </w:pPr>
      <w:r>
        <w:rPr>
          <w:b w:val="false"/>
          <w:i w:val="false"/>
          <w:sz w:val="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/>
      </w:pPr>
      <w:r>
        <w:rPr>
          <w:b w:val="false"/>
          <w:i w:val="false"/>
          <w:sz w:val="6"/>
        </w:rPr>
        <w:tab/>
      </w:r>
      <w:r>
        <w:rPr>
          <w:b w:val="false"/>
          <w:i w:val="false"/>
          <w:sz w:val="16"/>
        </w:rPr>
        <w:tab/>
        <w:tab/>
        <w:tab/>
        <w:tab/>
        <w:tab/>
        <w:tab/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Руководитель подразделения </w:t>
        <w:tab/>
        <w:t>_______________________/_____________________/</w:t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ind w:right="-1276" w:hanging="0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  <w:t xml:space="preserve">Исполнитель </w:t>
        <w:tab/>
        <w:t xml:space="preserve">                  ______________________/_____________________/</w:t>
        <w:tab/>
      </w:r>
    </w:p>
    <w:p>
      <w:pPr>
        <w:pStyle w:val="TextBodyIndent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567" w:leader="none"/>
        </w:tabs>
        <w:spacing w:before="60" w:after="0"/>
        <w:ind w:right="-1276" w:hanging="0"/>
        <w:rPr/>
      </w:pPr>
      <w:r>
        <w:rPr>
          <w:b w:val="false"/>
          <w:sz w:val="16"/>
        </w:rPr>
        <w:tab/>
        <w:tab/>
        <w:tab/>
        <w:tab/>
        <w:t>М.П.</w:t>
        <w:tab/>
      </w:r>
    </w:p>
    <w:sectPr>
      <w:headerReference w:type="default" r:id="rId2"/>
      <w:type w:val="nextPage"/>
      <w:pgSz w:w="11906" w:h="16838"/>
      <w:pgMar w:left="1559" w:right="1843" w:gutter="0" w:header="284" w:top="3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654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Heading2"/>
            <w:spacing w:lineRule="exact" w:line="160" w:before="0" w:after="0"/>
            <w:ind w:right="-6" w:hanging="0"/>
            <w:rPr/>
          </w:pPr>
          <w:r>
            <w:rPr/>
            <w:t>ДЕПОЗИТАРИЙ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Heading2"/>
            <w:spacing w:before="60" w:after="0"/>
            <w:ind w:right="-6" w:hanging="0"/>
            <w:rPr>
              <w:lang w:val="en-US"/>
            </w:rPr>
          </w:pPr>
          <w:r>
            <w:rPr/>
            <w:t>Приложение №1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7654" w:type="dxa"/>
          <w:tcBorders/>
        </w:tcPr>
        <w:p>
          <w:pPr>
            <w:pStyle w:val="Heading2"/>
            <w:spacing w:before="0" w:after="0"/>
            <w:ind w:right="-6" w:hanging="0"/>
            <w:rPr>
              <w:caps/>
            </w:rPr>
          </w:pPr>
          <w:r>
            <w:rPr>
              <w:caps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-6" w:hanging="0"/>
      <w:jc w:val="right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right="142" w:hanging="0"/>
      <w:jc w:val="right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b/>
      <w:i/>
      <w:sz w:val="1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Arial" w:hAnsi="Arial" w:cs="Arial"/>
    </w:rPr>
  </w:style>
  <w:style w:type="character" w:styleId="Style1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TextBodyIndent">
    <w:name w:val="Body Text Indent"/>
    <w:basedOn w:val="Normal"/>
    <w:pPr>
      <w:ind w:right="-1192" w:hanging="0"/>
      <w:jc w:val="both"/>
    </w:pPr>
    <w:rPr>
      <w:b/>
      <w:i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ма примечания"/>
    <w:basedOn w:val="Style13"/>
    <w:next w:val="Style13"/>
    <w:qFormat/>
    <w:pPr/>
    <w:rPr>
      <w:rFonts w:ascii="Times New Roman" w:hAnsi="Times New Roman" w:cs="Times New Roman"/>
      <w:b/>
      <w:bCs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17:00Z</dcterms:created>
  <dc:creator>Закривидорога Е.В.</dc:creator>
  <dc:description/>
  <cp:keywords/>
  <dc:language>en-US</dc:language>
  <cp:lastModifiedBy>Астахова Надежда Борисовна</cp:lastModifiedBy>
  <cp:lastPrinted>2011-03-03T12:34:00Z</cp:lastPrinted>
  <dcterms:modified xsi:type="dcterms:W3CDTF">2023-02-16T09:46:00Z</dcterms:modified>
  <cp:revision>3</cp:revision>
  <dc:subject/>
  <dc:title>ПРИЛОЖЕНИЕ 1 К УСЛОВИЯМ</dc:title>
</cp:coreProperties>
</file>