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ОРУЧЕНИЕ НА ОТКРЫТИЕ СЧЕТА ДЕПО/ТОРГОВОГО СЧЕТА ДЕПО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да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понент (Депозитарий-Депонент)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позитарный/Междепозитарный договор: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Настоящим просим открыть: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депо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0" w:name="__Fieldmark__0_296879759"/>
            <w:bookmarkStart w:id="1" w:name="__Fieldmark__0_296879759"/>
            <w:bookmarkEnd w:id="1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чет депо владельца</w:t>
            </w:r>
          </w:p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2" w:name="__Fieldmark__1_296879759"/>
            <w:bookmarkStart w:id="3" w:name="__Fieldmark__1_296879759"/>
            <w:bookmarkEnd w:id="3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чет депо номинального держателя</w:t>
            </w:r>
          </w:p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4" w:name="__Fieldmark__2_296879759"/>
            <w:bookmarkStart w:id="5" w:name="__Fieldmark__2_296879759"/>
            <w:bookmarkEnd w:id="5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чет депо Иностранного номинального держателя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6" w:name="__Fieldmark__3_296879759"/>
            <w:bookmarkStart w:id="7" w:name="__Fieldmark__3_296879759"/>
            <w:bookmarkEnd w:id="7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чет депо Иностранного уполномоченного держателя</w:t>
            </w:r>
          </w:p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8" w:name="__Fieldmark__4_296879759"/>
            <w:bookmarkStart w:id="9" w:name="__Fieldmark__4_296879759"/>
            <w:bookmarkEnd w:id="9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Счет депо Доверительного управляющего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i/>
          <w:iCs/>
          <w:sz w:val="22"/>
          <w:szCs w:val="22"/>
          <w:lang w:val="ru-RU"/>
        </w:rPr>
        <w:t>и/или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Счет депо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10" w:name="__Fieldmark__5_296879759"/>
            <w:bookmarkStart w:id="11" w:name="__Fieldmark__5_296879759"/>
            <w:bookmarkEnd w:id="11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орговый счет депо владельца</w:t>
            </w:r>
          </w:p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12" w:name="__Fieldmark__6_296879759"/>
            <w:bookmarkStart w:id="13" w:name="__Fieldmark__6_296879759"/>
            <w:bookmarkEnd w:id="13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орговый счет депо номинального держателя</w:t>
            </w:r>
          </w:p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14" w:name="__Fieldmark__7_296879759"/>
            <w:bookmarkStart w:id="15" w:name="__Fieldmark__7_296879759"/>
            <w:bookmarkEnd w:id="15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орговый счет депо Иностранного номинального держателя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16" w:name="__Fieldmark__8_296879759"/>
            <w:bookmarkStart w:id="17" w:name="__Fieldmark__8_296879759"/>
            <w:bookmarkEnd w:id="17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орговый счет депо Иностранного уполномоченного держателя</w:t>
            </w:r>
          </w:p>
          <w:p>
            <w:pPr>
              <w:pStyle w:val="Heading6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 w:val="false"/>
              </w:rPr>
              <w:instrText xml:space="preserve"> FORMCHECKBOX </w:instrText>
            </w:r>
            <w:r>
              <w:rPr>
                <w:sz w:val="20"/>
                <w:i/>
                <w:b w:val="false"/>
              </w:rPr>
              <w:fldChar w:fldCharType="separate"/>
            </w:r>
            <w:bookmarkStart w:id="18" w:name="__Fieldmark__9_296879759"/>
            <w:bookmarkStart w:id="19" w:name="__Fieldmark__9_296879759"/>
            <w:bookmarkEnd w:id="19"/>
            <w:r>
              <w:rPr>
                <w:b w:val="false"/>
                <w:i/>
                <w:sz w:val="20"/>
              </w:rPr>
            </w:r>
            <w:r>
              <w:rPr>
                <w:sz w:val="20"/>
                <w:i/>
                <w:b w:val="false"/>
              </w:rPr>
              <w:fldChar w:fldCharType="end"/>
            </w:r>
            <w:r>
              <w:rPr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Торговый счет депо Доверительного управляющего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инговая организация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>От Клиента:</w:t>
      </w:r>
      <w:r>
        <w:rPr>
          <w:sz w:val="22"/>
          <w:szCs w:val="22"/>
          <w:lang w:val="ru-RU"/>
        </w:rPr>
        <w:tab/>
        <w:tab/>
        <w:t>_________________ /___________________________________/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058" w:hRule="atLeast"/>
        </w:trPr>
        <w:tc>
          <w:tcPr>
            <w:tcW w:w="10745" w:type="dxa"/>
            <w:tcBorders/>
          </w:tcPr>
          <w:p>
            <w:pPr>
              <w:pStyle w:val="Style15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1229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</w:t>
                  </w:r>
                  <w:r>
                    <w:rPr>
                      <w:sz w:val="18"/>
                      <w:szCs w:val="18"/>
                      <w:lang w:val="ru-RU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одписание документа Клиентом произведено в моем присутствии, с предоставлением идентифицирующих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  <w:lang w:val="ru-RU"/>
                    </w:rPr>
                    <w:t>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 </w:t>
                  </w:r>
                  <w:r>
                    <w:rPr>
                      <w:sz w:val="18"/>
                      <w:szCs w:val="18"/>
                      <w:lang w:val="ru-RU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метки Депозитари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19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инято ___.___.___года</w:t>
            </w:r>
            <w:r>
              <w:rPr>
                <w:sz w:val="16"/>
                <w:lang w:val="ru-RU"/>
              </w:rPr>
              <w:tab/>
            </w:r>
            <w:r>
              <w:rPr>
                <w:lang w:val="ru-RU"/>
              </w:rPr>
              <w:t>____ часов _____ минут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ег. Номер:___________</w:t>
            </w:r>
            <w:r>
              <w:rPr>
                <w:sz w:val="16"/>
                <w:lang w:val="ru-RU"/>
              </w:rPr>
              <w:tab/>
              <w:t xml:space="preserve">        </w:t>
            </w:r>
            <w:r>
              <w:rPr>
                <w:lang w:val="ru-RU"/>
              </w:rPr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6"/>
                <w:lang w:val="ru-RU"/>
              </w:rPr>
              <w:tab/>
              <w:tab/>
              <w:tab/>
              <w:tab/>
              <w:tab/>
            </w:r>
            <w:r>
              <w:rPr>
                <w:sz w:val="16"/>
              </w:rPr>
              <w:t>Подпис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11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11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7" w:top="623" w:footer="284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16"/>
        <w:szCs w:val="16"/>
      </w:rPr>
      <w:t xml:space="preserve">Страница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из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2"/>
    </w:tblGrid>
    <w:tr>
      <w:trPr>
        <w:cantSplit w:val="true"/>
      </w:trPr>
      <w:tc>
        <w:tcPr>
          <w:tcW w:w="2552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372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</w:r>
        </w:p>
      </w:tc>
      <w:tc>
        <w:tcPr>
          <w:tcW w:w="7372" w:type="dxa"/>
          <w:tcBorders/>
        </w:tcPr>
        <w:p>
          <w:pPr>
            <w:pStyle w:val="Heading2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  <w:t>Приложение №22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</w:r>
        </w:p>
      </w:tc>
      <w:tc>
        <w:tcPr>
          <w:tcW w:w="7372" w:type="dxa"/>
          <w:tcBorders/>
        </w:tcPr>
        <w:p>
          <w:pPr>
            <w:pStyle w:val="Heading2"/>
            <w:rPr>
              <w:b/>
              <w:b/>
              <w:caps/>
              <w:sz w:val="16"/>
              <w:lang w:val="ru-RU"/>
            </w:rPr>
          </w:pPr>
          <w:r>
            <w:rPr>
              <w:b/>
              <w:caps/>
              <w:sz w:val="16"/>
              <w:lang w:val="ru-RU"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lang w:val="en-US"/>
    </w:rPr>
  </w:style>
  <w:style w:type="character" w:styleId="Style1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ind w:right="-114" w:hanging="0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Style11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53:00Z</dcterms:created>
  <dc:creator>Закривидорога Е.В.</dc:creator>
  <dc:description/>
  <cp:keywords/>
  <dc:language>en-US</dc:language>
  <cp:lastModifiedBy>Астахова Надежда Борисовна</cp:lastModifiedBy>
  <cp:lastPrinted>2015-06-10T11:53:00Z</cp:lastPrinted>
  <dcterms:modified xsi:type="dcterms:W3CDTF">2023-02-16T09:26:00Z</dcterms:modified>
  <cp:revision>3</cp:revision>
  <dc:subject/>
  <dc:title>ПРИЛОЖЕНИЕ 9 К УСЛОВИЯМ</dc:title>
</cp:coreProperties>
</file>