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ВЕРЕННОСТЬ №___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firstLine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color w:val="0000FF"/>
          <w:sz w:val="20"/>
        </w:rPr>
        <w:t>&lt;Место (город) составления доверенности&gt;</w:t>
        <w:tab/>
        <w:tab/>
        <w:tab/>
        <w:tab/>
        <w:t xml:space="preserve"> &lt;Дата прописью&gt;  </w:t>
      </w:r>
    </w:p>
    <w:p>
      <w:pPr>
        <w:pStyle w:val="Normal"/>
        <w:ind w:right="-1" w:hanging="0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Calibri" w:ascii="Calibri" w:hAnsi="Calibri"/>
          <w:sz w:val="20"/>
        </w:rPr>
        <w:t xml:space="preserve">Настоящей доверенностью </w:t>
      </w:r>
      <w:r>
        <w:rPr>
          <w:rFonts w:cs="Calibri" w:ascii="Calibri" w:hAnsi="Calibri"/>
          <w:i/>
          <w:color w:val="0000FF"/>
          <w:sz w:val="20"/>
          <w:u w:val="single"/>
        </w:rPr>
        <w:t>&lt;полное наименование клиента в соответствии с учредительными документами / для физического лица - фамилия, имя, отчество, дата рождения, паспортные данные, адрес регистрации&gt;</w:t>
      </w:r>
      <w:r>
        <w:rPr>
          <w:rFonts w:cs="Calibri" w:ascii="Calibri" w:hAnsi="Calibri"/>
          <w:color w:val="0000FF"/>
          <w:sz w:val="20"/>
        </w:rPr>
        <w:t>,</w:t>
      </w:r>
      <w:r>
        <w:rPr>
          <w:rFonts w:cs="Calibri" w:ascii="Calibri" w:hAnsi="Calibri"/>
          <w:sz w:val="20"/>
        </w:rPr>
        <w:t xml:space="preserve"> зарегистрированный __________________, ОГРН ________________, ИНН ________________, местонахождение _____________________, в лице </w:t>
      </w:r>
      <w:r>
        <w:rPr>
          <w:rFonts w:cs="Calibri" w:ascii="Calibri" w:hAnsi="Calibri"/>
          <w:i/>
          <w:color w:val="0000FF"/>
          <w:sz w:val="20"/>
          <w:u w:val="single"/>
        </w:rPr>
        <w:t>&lt;занимаемая должность, фамилия, имя, отчество лица, выдавшего доверенность&gt;</w:t>
      </w:r>
      <w:r>
        <w:rPr>
          <w:rFonts w:cs="Calibri" w:ascii="Calibri" w:hAnsi="Calibri"/>
          <w:sz w:val="20"/>
        </w:rPr>
        <w:t xml:space="preserve">, действующего (ей) на основании </w:t>
      </w:r>
      <w:r>
        <w:rPr>
          <w:rFonts w:cs="Calibri" w:ascii="Calibri" w:hAnsi="Calibri"/>
          <w:i/>
          <w:color w:val="0000FF"/>
          <w:sz w:val="20"/>
          <w:u w:val="single"/>
        </w:rPr>
        <w:t>&lt;Устава, доверенности от _ №_____, выданной кем, когда, удостоверенной нотариусом города (название города) (фамилия, имя, отчество нотариуса), дата удостоверения, номер по реестру&gt;</w:t>
      </w:r>
      <w:r>
        <w:rPr>
          <w:rFonts w:cs="Calibri" w:ascii="Calibri" w:hAnsi="Calibri"/>
          <w:sz w:val="20"/>
        </w:rPr>
        <w:t xml:space="preserve">, далее по тексту – «Клиент», уполномочивает </w:t>
      </w:r>
      <w:r>
        <w:rPr>
          <w:rFonts w:cs="Calibri" w:ascii="Calibri" w:hAnsi="Calibri"/>
          <w:i/>
          <w:color w:val="0000FF"/>
          <w:sz w:val="20"/>
          <w:u w:val="single"/>
        </w:rPr>
        <w:t xml:space="preserve">&lt;фамилия, имя, отчество, дата рождения, паспортные данные, адрес регистрации &gt; </w:t>
      </w:r>
      <w:r>
        <w:rPr>
          <w:rFonts w:cs="Calibri" w:ascii="Calibri" w:hAnsi="Calibri"/>
          <w:sz w:val="20"/>
        </w:rPr>
        <w:t>совершать следующие действия от имени Клиента, предусмотренные «Регламентом оказания ООО «Инбанк» услуг на финансовых рынках» (далее по тексту - Регламент), Соглашением об использовании электронной подписи (далее по тексту – Соглашение об использовании ЭП), «Условиями осуществления депозитарной деятельности» ООО «Инбанк» (далее по тексту - Условия) и Договором инвестиционного консультирования, заключенного с ООО «Инбанк» (далее по тексту – Договор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80" w:leader="none"/>
        </w:tabs>
        <w:spacing w:before="0" w:after="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одавать в ООО «Инбанк» от имени Клиента, а равно отменять и изменять Поручения на заключение сделок с Инструментами финансового рынка на биржевом и внебиржевом рынках по любому из Портфелей Клиента, включая Поручения в системе ИТС через рабочее место Уполномоченного лица с указанием Идентификатора в ТС Клиента и Поручения по телефону с использованием Кодового сло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80" w:leader="none"/>
        </w:tabs>
        <w:spacing w:before="0" w:after="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одавать в ООО «Инбанк» от имени Клиента, а равно отменять и изменять Неторговые поручения по любому из портфелей Кли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80" w:leader="none"/>
        </w:tabs>
        <w:spacing w:before="0" w:after="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осуществлять все необходимые действия, связанные с исполнением индивидуальных инвестиционных рекомендаций, предоставленных Клиенту по Договору инвестиционного консультирования, в случае его налич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80" w:leader="none"/>
        </w:tabs>
        <w:spacing w:before="0" w:after="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олучать конфиденциальную информацию в рамках Лицевых счетов Клиента, Учетных счетов Клиента и Портфелей Клиента, в том числе информацию о сделках и торговых лимит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80" w:leader="none"/>
        </w:tabs>
        <w:spacing w:before="0" w:after="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олучать в ООО «Инбанк» от имени Клиента специальные кодовые таблицы, пароли, присвоенные Клиенту для дистанционного обмена сообщениями с ООО «Инбанк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80" w:leader="none"/>
        </w:tabs>
        <w:spacing w:before="0" w:after="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одписывать и подавать в ООО «Инбанк» от имени Клиента Поручения на перечисление или вывод денежных средств с Лицевых счетов и Субсчетов Лицевых счетов, открытых на имя Кли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16" w:leader="none"/>
        </w:tabs>
        <w:spacing w:before="0" w:after="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открывать Счета депо и разделы Счетов депо в Депозитарии ООО «Инбанк», передавать и подписывать все необходимые для этого докумен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16" w:leader="none"/>
        </w:tabs>
        <w:spacing w:before="0" w:after="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одписывать и подавать в ООО «Инбанк» от имени Клиента поручения и иные документы на совершение операций по счетам депо Клиента в Депозитарии ООО «Инбанк» в том числе: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8.1. поручения на Административные операции;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8.2. поручения на Инвентарные операции;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8.3. поручения и запросы на Информационные операции;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8.4. заявления на участие в корпоративных действиях;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8.5. поручения на прочие депозитарные операции;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8.6. любые сообщения на бумажном носителе, связанные с обслуживанием счетов депо Кли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752" w:leader="none"/>
        </w:tabs>
        <w:spacing w:before="0" w:after="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ередавать ценные бумаги на депозитарное обслуживание в депозитарий ООО «Инбанк», подписывать акты приема-передачи ценных бумаг, и совершать иные действия, необходимые для проведения данной оп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320" w:leader="none"/>
        </w:tabs>
        <w:spacing w:before="0" w:after="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олучать ценные бумаги с депозитарного обслуживания в депозитарии ООО «Инбанк», подписывать акты приема-передачи ценных бумаг и совершать иные действия, необходимые для совершения данной оп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752" w:leader="none"/>
        </w:tabs>
        <w:spacing w:before="0" w:after="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олучать отчеты, уведомления и выписки со Счетов депо Клиента, открытых в депозитарии ООО «Инбанк» в соответствии с Услови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184" w:leader="none"/>
        </w:tabs>
        <w:spacing w:before="0" w:after="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олучать отчеты о сделках с и Инструментами финансового рынка, совершенных за счет Клиента, в соответствии с Регламентом и Договор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16" w:leader="none"/>
        </w:tabs>
        <w:spacing w:before="0" w:after="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одписывать и передавать в ООО «Инбанк» любые сообщения и документы, составленные в том числе в письменном виде и связанные с обслуживанием на финансовом рынке, в том числе распоряжения, поручения, реестры поручений, заявления и уведомления, предусмотренные Регламентом и Соглашением об использовании Э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048" w:leader="none"/>
        </w:tabs>
        <w:spacing w:before="0" w:after="6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олучать от ООО «Инбанк» любые сообщения и документы, связанные с обслуживанием Клиента на финансовом рынке, в том числе распоряжения, поручения, реестры поручений, заявления и уведомления, предусмотренные Регламентом, Соглашением об использовании ЭП, а также связанные с обслуживанием Клиента в депозитарии ООО «Инбанк» и предусмотренные Услови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80" w:leader="none"/>
        </w:tabs>
        <w:spacing w:before="80" w:after="8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олучать в ООО «Инбанк» дистрибутив для создания ключей электронной подпис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912" w:leader="none"/>
        </w:tabs>
        <w:spacing w:before="80" w:after="8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на основании полученного дистрибутива самостоятельно создавать ключ Э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44" w:leader="none"/>
        </w:tabs>
        <w:spacing w:before="80" w:after="8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передавать в ООО «Инбанк» ключ проверки ЭП для регистрации в Удостоверяющем Центре                                     ООО «Инбанк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76" w:leader="none"/>
        </w:tabs>
        <w:spacing w:before="80" w:after="8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сообщать в ООО «Инбанк» о случаях компрометации ключей электронной подписи и подавать Заявление на аннулирование (отзыв) сертификата ключа подпис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76" w:leader="none"/>
        </w:tabs>
        <w:spacing w:before="80" w:after="80"/>
        <w:ind w:left="360" w:hanging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подписывать Заявление на обслуживание на финансовых рынках, Соглашение об использовании ЭП, АКТ признания ключа проверки электронной подписи для обмена сообщениями в системе ЭДО ООО «Инбанк». </w:t>
      </w:r>
    </w:p>
    <w:p>
      <w:pPr>
        <w:pStyle w:val="Normal"/>
        <w:spacing w:before="0" w:after="60"/>
        <w:ind w:firstLine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Настоящая доверенность выдана на срок до «____»___________20___ года без права передоверия третьим лицам.</w:t>
      </w:r>
    </w:p>
    <w:p>
      <w:pPr>
        <w:pStyle w:val="Normal"/>
        <w:spacing w:before="0" w:after="60"/>
        <w:ind w:firstLine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Calibri" w:ascii="Calibri" w:hAnsi="Calibri"/>
          <w:b/>
          <w:sz w:val="20"/>
        </w:rPr>
        <w:t>Для физических лиц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spacing w:before="0" w:after="60"/>
        <w:ind w:firstLine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еритель ______________________/ _______________________</w:t>
      </w:r>
    </w:p>
    <w:p>
      <w:pPr>
        <w:pStyle w:val="Normal"/>
        <w:spacing w:before="0" w:after="60"/>
        <w:ind w:firstLine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60"/>
        <w:ind w:firstLine="72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Для юридических лиц:</w:t>
      </w:r>
    </w:p>
    <w:p>
      <w:pPr>
        <w:pStyle w:val="Normal"/>
        <w:spacing w:before="0" w:after="60"/>
        <w:ind w:firstLine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лжность руководителя:  __________________ / _____________________</w:t>
      </w:r>
    </w:p>
    <w:p>
      <w:pPr>
        <w:pStyle w:val="Normal"/>
        <w:spacing w:before="0" w:after="60"/>
        <w:ind w:firstLine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040" w:right="-1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М.П.</w:t>
      </w:r>
    </w:p>
    <w:p>
      <w:pPr>
        <w:pStyle w:val="Normal"/>
        <w:ind w:left="5040" w:right="-1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040" w:right="-1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040" w:right="-1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040" w:right="-1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040" w:right="-1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040" w:right="-1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040" w:right="-1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040" w:right="-1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040" w:right="-1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040" w:right="-1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040" w:right="-1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040" w:right="-1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pBdr>
          <w:top w:val="single" w:sz="4" w:space="1" w:color="000000"/>
        </w:pBdr>
        <w:ind w:right="-1" w:firstLine="72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Комментарий по оформлению: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Юридические лица резиденты РФ оформляют доверенность на фирменном бланке организации и заверяют подписью руководителя и печатью организации. Доверенность должна быть подписана от имени Клиента лицом, действующим на основании Устава. Подпись главного бухгалтера обязательна, если юридическое лицо является государственным или муниципальным предприятием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Юридические лица нерезиденты оформляют доверенность на фирменном бланке организации и заверяют подписью руководителя и печатью. Доверенность должна быть подписана от имени Клиента лицом, действующим на основании учредительных документов, легализована в установленном порядке и иметь нотариально заверенный перевод на русский язык. Доверенность, выданная на территории Российской Федерации, должна быть нотариально удостоверена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Доверенность, подписанная в рамках передоверия (т.е. лицом, действующим от имени Клиента на основании доверенности), должна быть нотариально заверена.</w:t>
      </w:r>
    </w:p>
    <w:p>
      <w:pPr>
        <w:pStyle w:val="Normal"/>
        <w:numPr>
          <w:ilvl w:val="0"/>
          <w:numId w:val="3"/>
        </w:numPr>
        <w:ind w:left="360" w:right="-1" w:hanging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Доверенность оформляется по настоящему образцу только в случае необходимости назначения Клиентом уполномоченных представителей.</w:t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Объем предоставляемых полномочий определяется Клиентом самостоятельно в соответствии с указанным исчерпывающим перечнем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539" w:top="59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662"/>
    </w:tblGrid>
    <w:tr>
      <w:trPr>
        <w:trHeight w:val="290" w:hRule="atLeast"/>
        <w:cantSplit w:val="true"/>
      </w:trPr>
      <w:tc>
        <w:tcPr>
          <w:tcW w:w="2977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/>
          </w:pPr>
          <w:r>
            <w:rPr/>
          </w:r>
        </w:p>
      </w:tc>
      <w:tc>
        <w:tcPr>
          <w:tcW w:w="6662" w:type="dxa"/>
          <w:tcBorders/>
        </w:tcPr>
        <w:p>
          <w:pPr>
            <w:pStyle w:val="Heading2"/>
            <w:snapToGrid w:val="false"/>
            <w:spacing w:before="0" w:after="0"/>
            <w:ind w:right="0" w:hanging="0"/>
            <w:rPr>
              <w:rFonts w:ascii="Times New Roman" w:hAnsi="Times New Roman" w:cs="Times New Roman"/>
              <w:bCs/>
              <w:iCs/>
              <w:sz w:val="20"/>
            </w:rPr>
          </w:pPr>
          <w:r>
            <w:rPr>
              <w:rFonts w:cs="Times New Roman" w:ascii="Times New Roman" w:hAnsi="Times New Roman"/>
              <w:bCs/>
              <w:iCs/>
              <w:sz w:val="20"/>
            </w:rPr>
          </w:r>
        </w:p>
      </w:tc>
    </w:tr>
    <w:tr>
      <w:trPr>
        <w:trHeight w:val="501" w:hRule="atLeast"/>
        <w:cantSplit w:val="true"/>
      </w:trPr>
      <w:tc>
        <w:tcPr>
          <w:tcW w:w="2977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rFonts w:ascii="Times New Roman" w:hAnsi="Times New Roman" w:cs="Times New Roman"/>
              <w:b/>
              <w:b/>
              <w:bCs/>
              <w:iCs/>
              <w:sz w:val="16"/>
              <w:lang w:val="en-US" w:eastAsia="en-US"/>
            </w:rPr>
          </w:pPr>
          <w:r>
            <w:rPr>
              <w:rFonts w:cs="Times New Roman" w:ascii="Times New Roman" w:hAnsi="Times New Roman"/>
              <w:b/>
              <w:bCs/>
              <w:iCs/>
              <w:sz w:val="16"/>
              <w:lang w:val="en-US" w:eastAsia="en-US"/>
            </w:rPr>
          </w:r>
        </w:p>
      </w:tc>
      <w:tc>
        <w:tcPr>
          <w:tcW w:w="6662" w:type="dxa"/>
          <w:tcBorders/>
        </w:tcPr>
        <w:p>
          <w:pPr>
            <w:pStyle w:val="Normal"/>
            <w:ind w:right="-6" w:hanging="0"/>
            <w:jc w:val="right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16"/>
              <w:szCs w:val="16"/>
              <w:lang w:val="en-US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16"/>
              <w:szCs w:val="16"/>
            </w:rPr>
            <w:t>ДЕПОЗИТАРИЙ</w:t>
          </w:r>
          <w:r>
            <w:rPr>
              <w:rFonts w:cs="Times New Roman" w:ascii="Times New Roman" w:hAnsi="Times New Roman"/>
              <w:b/>
              <w:bCs/>
              <w:i/>
              <w:iCs/>
              <w:sz w:val="16"/>
              <w:szCs w:val="16"/>
              <w:lang w:val="en-US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i/>
              <w:iCs/>
              <w:sz w:val="16"/>
              <w:szCs w:val="16"/>
            </w:rPr>
            <w:t>ООО «Инбанк»</w:t>
          </w:r>
        </w:p>
        <w:p>
          <w:pPr>
            <w:pStyle w:val="Normal"/>
            <w:ind w:right="-6" w:hanging="0"/>
            <w:jc w:val="right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16"/>
              <w:szCs w:val="16"/>
            </w:rPr>
            <w:t>Приложение №5</w:t>
          </w:r>
        </w:p>
        <w:p>
          <w:pPr>
            <w:pStyle w:val="Normal"/>
            <w:ind w:right="-6" w:hanging="0"/>
            <w:jc w:val="right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16"/>
              <w:szCs w:val="16"/>
            </w:rPr>
            <w:t>к «УСЛОВИЯМ ОСУЩЕСТВЛЕНИЯ ДЕПОЗИТАРНОЙ ДЕЯТЕЛЬНОСТИ</w:t>
          </w:r>
          <w:r>
            <w:rPr>
              <w:rFonts w:cs="Times New Roman" w:ascii="Times New Roman" w:hAnsi="Times New Roman"/>
              <w:bCs/>
              <w:i/>
              <w:iCs/>
              <w:sz w:val="16"/>
              <w:szCs w:val="16"/>
            </w:rPr>
            <w:t xml:space="preserve">» 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" w:hanging="0"/>
      <w:jc w:val="right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i/>
      <w:sz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 примечания"/>
    <w:basedOn w:val="Normal"/>
    <w:qFormat/>
    <w:pPr/>
    <w:rPr>
      <w:rFonts w:ascii="Times New Roman" w:hAnsi="Times New Roman" w:cs="Times New Roman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44:00Z</dcterms:created>
  <dc:creator>Закривидорога Е.В.</dc:creator>
  <dc:description/>
  <cp:keywords/>
  <dc:language>en-US</dc:language>
  <cp:lastModifiedBy>Астахова Надежда Борисовна</cp:lastModifiedBy>
  <cp:lastPrinted>2010-07-08T15:28:00Z</cp:lastPrinted>
  <dcterms:modified xsi:type="dcterms:W3CDTF">2023-02-16T09:44:00Z</dcterms:modified>
  <cp:revision>2</cp:revision>
  <dc:subject/>
  <dc:title>НОМОС-БАНК ПРИЛОЖЕНИЕ 4 К РЕГЛАМЕНТУ</dc:title>
</cp:coreProperties>
</file>